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6"/>
        <w:rPr/>
      </w:pPr>
      <w:r>
        <w:rPr/>
        <w:t>Below is a list of the players in the present American/Foreign “US BANKING MONOPOLY TRUST GAME”; as a Public Monetary Worship/Religion game of Deception; using Bankrupt PEONS, as the main players and gaming instruments as follows; Constructive Charitable Trusts, Constructive Mortgages, Fraudulent Concealment/Assignment Accounts and lastly the Conflict of Interest Players “Beneficial Owners” using their Threats and Intimidations:</w:t>
      </w:r>
    </w:p>
    <w:p>
      <w:pPr>
        <w:pStyle w:val="Normal"/>
        <w:spacing w:lineRule="auto" w:line="240" w:before="0" w:after="86"/>
        <w:rPr/>
      </w:pPr>
      <w:r>
        <w:rPr/>
        <w:t>•</w:t>
      </w:r>
      <w:r>
        <w:rPr>
          <w:rFonts w:eastAsia="Times New Roman" w:cs="Times New Roman"/>
        </w:rPr>
        <w:t xml:space="preserve"> </w:t>
      </w:r>
      <w:r>
        <w:rPr/>
        <w:t>Trust Grantor, Owner and Letter of Credit issuer for the CREDITS to be transferred to the TRUST from our American Inheritance “Birth Certificate” registered account by way of our Signature of Consent.</w:t>
      </w:r>
    </w:p>
    <w:p>
      <w:pPr>
        <w:pStyle w:val="Normal"/>
        <w:spacing w:lineRule="auto" w:line="240" w:before="0" w:after="86"/>
        <w:rPr/>
      </w:pPr>
      <w:r>
        <w:rPr/>
        <w:t>•</w:t>
      </w:r>
      <w:r>
        <w:rPr>
          <w:rFonts w:eastAsia="Times New Roman" w:cs="Times New Roman"/>
        </w:rPr>
        <w:t xml:space="preserve"> </w:t>
      </w:r>
      <w:r>
        <w:rPr/>
        <w:t>BENEFICIARY – I am as the living Beneficiary based upon the Universal Christian doctrine known as the “Baptism Certificate”. As I am of Age, I now have the RIGHT to order all Sins/Debts forgiven or set-off from the Credits held in the TRUST created when I demand it and I also have the Power and Right to order the TRUST to be Liquidated and to receive all of the TRUST Residue.</w:t>
      </w:r>
    </w:p>
    <w:p>
      <w:pPr>
        <w:pStyle w:val="Normal"/>
        <w:spacing w:lineRule="auto" w:line="240" w:before="0" w:after="86"/>
        <w:rPr/>
      </w:pPr>
      <w:r>
        <w:rPr/>
        <w:t>•</w:t>
      </w:r>
      <w:r>
        <w:rPr>
          <w:rFonts w:eastAsia="Times New Roman" w:cs="Times New Roman"/>
        </w:rPr>
        <w:t xml:space="preserve"> </w:t>
      </w:r>
      <w:r>
        <w:rPr/>
        <w:t>EXECUTOR – as a US CITIZEN or STATE OF CITIZENS that are foreigners to our American Citizenship; but they are our Banking “BANKRUPT” numbered SLAVE Person(s), by way of the TRUST Fraudulent Assignments that are created in our name as MORTMAIN “DEAD-MAN” in Trusted accounts, which are being operated under foreign statutory laws and foreign BAR judicial Trustee controls. [This is our BANKRUPT SLAVE we are going the manumission over to the TRUSTEES.]</w:t>
      </w:r>
    </w:p>
    <w:p>
      <w:pPr>
        <w:pStyle w:val="Normal"/>
        <w:spacing w:lineRule="auto" w:line="240" w:before="0" w:after="86"/>
        <w:rPr/>
      </w:pPr>
      <w:r>
        <w:rPr/>
        <w:t>•</w:t>
      </w:r>
      <w:r>
        <w:rPr>
          <w:rFonts w:eastAsia="Times New Roman" w:cs="Times New Roman"/>
        </w:rPr>
        <w:t xml:space="preserve"> </w:t>
      </w:r>
      <w:r>
        <w:rPr/>
        <w:t>JUDICIAL TRUSTEE per the Judicial Trustee Act – in the American/Foreign BAR judicial system, as the Public “BANKRUPT” Prosecutor – U.S. Attorney or a “STATE OF” Attorney under the Attorney General’s Office.</w:t>
      </w:r>
    </w:p>
    <w:p>
      <w:pPr>
        <w:pStyle w:val="Normal"/>
        <w:spacing w:lineRule="auto" w:line="240" w:before="0" w:after="86"/>
        <w:rPr/>
      </w:pPr>
      <w:r>
        <w:rPr/>
        <w:t>•</w:t>
      </w:r>
      <w:r>
        <w:rPr>
          <w:rFonts w:eastAsia="Times New Roman" w:cs="Times New Roman"/>
        </w:rPr>
        <w:t xml:space="preserve"> </w:t>
      </w:r>
      <w:r>
        <w:rPr/>
        <w:t>PUBLIC TRUSTEE per the Public Trustee Act – in the American/Foreign BAR judicial system, as a requested and/or assigned Public “BANKRUPT” Defender – U.S. BAR Trustee or a “STATE OF” BAR Trustee.</w:t>
      </w:r>
    </w:p>
    <w:p>
      <w:pPr>
        <w:pStyle w:val="Normal"/>
        <w:spacing w:lineRule="auto" w:line="240" w:before="0" w:after="86"/>
        <w:rPr/>
      </w:pPr>
      <w:r>
        <w:rPr/>
        <w:t>•</w:t>
      </w:r>
      <w:r>
        <w:rPr>
          <w:rFonts w:eastAsia="Times New Roman" w:cs="Times New Roman"/>
        </w:rPr>
        <w:t xml:space="preserve"> </w:t>
      </w:r>
      <w:r>
        <w:rPr/>
        <w:t>BENEFICIAL OWNERS are the Constructive Trust Depository Companies and foreign Judiciary controlled Indemnified COURTS – acting as the STATE and/or PUBLIC Depository Banks holding the “BANKRUPT’S” Credit Assets in OFF-BUDGET and in some cases OFF-SHORE accounts in order to bypass the BANKING LAWS and then use the Trust Credits as collateral for their Bonds of Profit.</w:t>
      </w:r>
    </w:p>
    <w:sectPr>
      <w:type w:val="nextPage"/>
      <w:pgSz w:w="12240" w:h="15840"/>
      <w:pgMar w:left="878" w:right="878" w:gutter="0" w:header="0" w:top="878" w:footer="0"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6:07:05Z</dcterms:created>
  <dc:creator>Thomas Widlar</dc:creator>
  <dc:description/>
  <dc:language>en-US</dc:language>
  <cp:lastModifiedBy/>
  <cp:revision>0</cp:revision>
  <dc:subject/>
  <dc:title/>
</cp:coreProperties>
</file>